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Ы ФИНАНСОВОЙ ПОДДЕРЖ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МАЛОГО И СРЕДНЕГО ПРЕДПРИНИМАТЕЛЬСВА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"/>
        <w:gridCol w:w="2385"/>
        <w:gridCol w:w="1786"/>
        <w:gridCol w:w="3325"/>
        <w:gridCol w:w="7908"/>
      </w:tblGrid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Направления финансовой поддерж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редельный объем финансовой поддержки на 1 заявителя в год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атегории заявителей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Условия финансовой поддержки заявителей</w:t>
            </w:r>
          </w:p>
        </w:tc>
      </w:tr>
      <w:tr>
        <w:trPr/>
        <w:tc>
          <w:tcPr>
            <w:tcW w:w="1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гиональный проект «Акселерация субъектов малого и среднего предпринимательства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озмещение части затрат на аренду (субаренду) нежилых помещен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0% от общего объема затрат и не более 60 тыс. рублей на одного заявителя в год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ъекты малого и среднего предпринимательства, осуществляющие социально значимые виды деятельности, за исключением субъектов малого и среднего предпринимательства, впервые зарегистрированных и осуществляющих свою деятельность менее 1 года, на дату подачи заявления 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ичие затрат заявителя на аренду (субаренду) нежилых помещений, произведенных за период не позднее 12 месяцев на дату подачи заявления (за исключением авансовых затрат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озмещение части затрат на приобретение оборудования (основных средств) и лицензионных программных продук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80% от общего объема затрат, и не более 300 тыс. рублей на одного заявителя в год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ъекты малого и среднего предпринимательства, осуществляющие социально значимые виды деятельности, за исключением субъектов малого и среднего предпринимательства, впервые зарегистрированных и осуществляющих свою деятельность менее 1 года, на дату подачи заявления 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57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) наличие затрат заявителя на приобретение оборудования (основных средств), лицензионных программных продуктов, соответствующих видам экономической деятельности, указанным заявителем в заявлении, произведенных за период не позднее 24 месяцев на дату подачи зая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) приобрете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овое оборудование (основное средство) стоимостью более 15 000 (Пятнадцать тысяч) рублей 00 копеек за единицу, содержащиеся в группировке 310 «Транспортные средства», в группировке 320 «Информационное, компьютерное и телекоммуникационное (ИКТ) оборудование», группировке 330 «Прочие машины и оборудование, включая хозяйственный инвентарь, и другие объекты»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ероссийского классификатора основных фондов, принятого и в веденного в действие Приказом Федерального агентства по техническому регулированию и метрологии от 12 декабря 2014 года № 2018-ст (далее ОКОФ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ицензионные программные продукты, содержащиеся в группировке 730 «Программное обеспечение и базы данных»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КОФ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) возмещению не подлежат затраты заявителе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 оборудование, предназначенное для осуществления оптовой и розничной торговой деятельност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 доставку и монтаж оборуд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) затраты заявителя на приобретение оборудования (основных средств) в целях организации рабочего места включают 1 единицу компьютерного оборудования (системный блок и монитор/ноутбук/планшет), периферийного устройства (многофункциональное устройство (МФУ)/принтер и сканер) на 1 работника заявителя (в случаях предоставления количества компьютерного оборудования, периферийного устройства большего чем количество работников заявителя учитываются затраты на приобретение компьютерного оборудования, периферийного устройства по наименьшей стоимост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) заявитель, подавший заявление на возмещение части затрат на приобретение оборудования (основных средств), должен являться работодателем не менее 1 работни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) наличие у лиц, являющихся поставщиками (подрядчиками, исполнителями) по договорам (соглашениям), заключенным с заявителем и подтверждающим затраты заявителя, соответствующего вида экономической деятельности.</w:t>
            </w:r>
          </w:p>
        </w:tc>
      </w:tr>
      <w:tr>
        <w:trPr/>
        <w:tc>
          <w:tcPr>
            <w:tcW w:w="1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гиональный проект «Создание условий для легкого старта и комфортного ведения бизнеса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озмещение части затр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приобретение основных средств (оборудования, оргтехник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80% от общего объема затрат, и не более 120 тыс. рублей на одного заявителя в год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ъекты малого и среднего предпринимательства, осуществляющие социально значимые виды деятельности, впервые зарегистрированные и осуществляющие свою деятельность менее 1 года, на дату подачи заявления на получение субсидии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) наличие затрат заявителя на приобретение основных средств (оборудования, оргтехники), соответствующих видам экономической деятельности, указанным заявителем в заявлении, произведенных за период со дня государственной регистрации в качестве юридического лица (индивидуального предпринимателя (крестьянского (фермерского) хозяйства)) по дату подачи зая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) приобретено н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вое основное средство (оборудование, оргтехника) стоимостью более 15 000 (Пятнадцать тысяч) рублей 00 копеек за единицу, содержащиеся в группировке 310 «Транспортные средства», в группировке 320 «Информационное, компьютерное и телекоммуникационное (ИКТ) оборудование», в группировке 330 «Прочие машины и оборудование, включая хозяйственный инвентарь, и другие объекты»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КОФ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) возмещению не подлежат затраты заявителя:</w:t>
            </w:r>
          </w:p>
          <w:p>
            <w:pPr>
              <w:pStyle w:val="Normal"/>
              <w:tabs>
                <w:tab w:val="clear" w:pos="708"/>
                <w:tab w:val="left" w:pos="-2801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 оборудование, предназначенное для осуществления оптовой и розничной торговой деятельност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 доставку и монтаж оборуд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) н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личие у лиц, являющихся поставщиками (подрядчиками, исполнителями) по договорам (соглашениям), заключенным с заявителем и подтверждающим затраты заявителя, соответствующего вида экономической деятельност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58:00Z</dcterms:created>
  <dc:creator>Попова Ольга Андреевна</dc:creator>
  <dc:description/>
  <cp:keywords/>
  <dc:language>en-US</dc:language>
  <cp:lastModifiedBy>Рогачёва Кристина Васильевна</cp:lastModifiedBy>
  <cp:lastPrinted>2020-04-21T14:10:00Z</cp:lastPrinted>
  <dcterms:modified xsi:type="dcterms:W3CDTF">2022-04-05T08:01:00Z</dcterms:modified>
  <cp:revision>9</cp:revision>
  <dc:subject/>
  <dc:title/>
</cp:coreProperties>
</file>